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qy-microhei-fonts 0.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mozbug and Qianqian Fang License : This font is licensed under Apache2.0 or GPLv3 with font embedding exceptions (see Appendix B). Read LICENSE_Apache2.txt and LICENSE_GPLv3.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WenQuanYi Project Board of Truste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WenQuanYi Board of Trustees (http://wenq.org/) and Qianqian Fang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Electronic Font Open Laboratory (/efo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Wada Laboratory,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